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б утверждении заключения Соглашения о торгово-экономическом, научно-техническом, социальном и культурном сотрудничестве между Новосибирской областью и Херсонской областью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б утверждении заключения Соглашения о торгово-экономическом, научно-техническом, социальном и культурном сотрудничестве между Новосибирской областью и Херсонской областью» не потребует признания утратившими силу, приостановления, изменения или принятия законов Новосибир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35:00Z</dcterms:created>
  <dc:creator>Пуцын И.В.</dc:creator>
  <dc:description/>
  <cp:keywords/>
  <dc:language>en-US</dc:language>
  <cp:lastModifiedBy>Лебедев Сергей Александрович</cp:lastModifiedBy>
  <cp:lastPrinted>2024-10-25T10:35:00Z</cp:lastPrinted>
  <dcterms:modified xsi:type="dcterms:W3CDTF">2024-10-28T03:12:00Z</dcterms:modified>
  <cp:revision>3</cp:revision>
  <dc:subject/>
  <dc:title>ЗАКЛЮЧЕНИЕ</dc:title>
</cp:coreProperties>
</file>